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is le texte et remplis les trou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a ville, Marseil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arseille est une grande ville dans le sud de la France. C'est la deuxième ville est 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remier port de commerce de France. La rue la plus célèbre de Marseille est 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anebière. A l'entrée de la ville, se trouve l'Arc de Triomphe. Le stade Vélodrome est 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grand stade de foot de Marseille. Il peut accueillir jusqu'à 50 000 personnes et c'est 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tade de l'Olympique de Marseille, l'équipe de foot de Marseille. Il y a un jardin à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arseille, le jardin des Vestiges, où il y a des vestiges de monuments grec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Les plus beaux monuments de Marseille se trouvent autour du vieux Port. On peut y voir les for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t Jean et St Nicolas, le Palais du Pharo et ses jardins, le théâtre national, l'anci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arché au poisson, et la plus ancienne église de Marseille, l'Abbaye forteresse St Victo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fr-FR"/>
        </w:rPr>
        <w:t>Au large de Marseille, il y a les îles de Frioul que l'écrivain Alexandre Dumas a rend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fr-FR"/>
        </w:rPr>
        <w:t>célèbre. Marseille a aussi de très beaux coins de nature. Elles sont magnifiques et bi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fr-FR"/>
        </w:rPr>
        <w:t>connues dans le monde. Les Calanques abritent la grotte Henri Cosquer, la pl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ncienne grotte décorée sous-marine. Les marseillais pratiquent la randonnée, l'escala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t la plongé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Arial" w:ascii="Arial" w:hAnsi="Arial"/>
          <w:sz w:val="20"/>
          <w:szCs w:val="20"/>
          <w:lang w:val="fr-FR"/>
        </w:rPr>
        <w:t>1. Marseille est le plus grand .................... de Fran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Arial" w:ascii="Arial" w:hAnsi="Arial"/>
          <w:sz w:val="20"/>
          <w:szCs w:val="20"/>
          <w:lang w:val="fr-FR"/>
        </w:rPr>
        <w:t>2. A la place du marché au poisson il y a le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Arial" w:ascii="Arial" w:hAnsi="Arial"/>
          <w:sz w:val="20"/>
          <w:szCs w:val="20"/>
          <w:lang w:val="fr-FR"/>
        </w:rPr>
        <w:t>3. Alexandre Dumas est un 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Arial" w:ascii="Arial" w:hAnsi="Arial"/>
          <w:sz w:val="20"/>
          <w:szCs w:val="20"/>
          <w:lang w:val="fr-FR"/>
        </w:rPr>
        <w:t>4. L'abbaye forteresse St Victoire est une ancienne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Arial" w:ascii="Arial" w:hAnsi="Arial"/>
          <w:sz w:val="20"/>
          <w:szCs w:val="20"/>
          <w:lang w:val="fr-FR"/>
        </w:rPr>
        <w:t>5. Frioul est le nom d'une .................... au large de Marseill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Symbol" w:ascii="Symbol" w:hAnsi="Symbol"/>
          <w:sz w:val="20"/>
          <w:szCs w:val="20"/>
        </w:rPr>
        <w:t></w:t>
      </w:r>
      <w:r>
        <w:rPr>
          <w:rFonts w:cs="Arial" w:ascii="Arial" w:hAnsi="Arial"/>
          <w:sz w:val="20"/>
          <w:szCs w:val="20"/>
          <w:lang w:val="fr-FR"/>
        </w:rPr>
        <w:t>6. Henri Cosquer est le nom donnée à une ancienne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49:00Z</dcterms:created>
  <dc:creator>Casa</dc:creator>
  <dc:description/>
  <dc:language>en-US</dc:language>
  <cp:lastModifiedBy>Casa</cp:lastModifiedBy>
  <dcterms:modified xsi:type="dcterms:W3CDTF">2013-02-06T11:10:00Z</dcterms:modified>
  <cp:revision>1</cp:revision>
  <dc:subject/>
  <dc:title/>
</cp:coreProperties>
</file>