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parchi divertimento</w:t>
      </w:r>
    </w:p>
    <w:p>
      <w:pPr>
        <w:pStyle w:val="Normal"/>
        <w:rPr/>
      </w:pPr>
      <w:r>
        <w:rPr/>
        <w:t>Sono degli spazi che propongono al pubblico numerose attività ludiche destinate a divertire i visitatori. Queste attività, chiamate attrazioni, sono di diverso tipo. Può trattarsi di spettacoli, d'attrazioni acquatiche, di percorsi scenici d'interni o di esterni, di montagne russe, di scivoli, di giostre, di altalene, et.</w:t>
      </w:r>
    </w:p>
    <w:p>
      <w:pPr>
        <w:pStyle w:val="Normal"/>
        <w:rPr/>
      </w:pPr>
      <w:r>
        <w:rPr/>
        <w:t>Esistono anche dei parchi divertimento specializzati come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i parchi a tema, dove il visitatore est immerso in un tema: il cinema, il mondo preistorico, la foresta africana, il mondo dei faraoni; </w:t>
      </w:r>
    </w:p>
    <w:p>
      <w:pPr>
        <w:pStyle w:val="Normal"/>
        <w:rPr/>
      </w:pPr>
      <w:r>
        <w:rPr/>
        <w:t>i parchi d'attrazione che non hanno un tema conduttore;  i parchi faunistici che sono centrati sul tema della natura e degli animali;</w:t>
      </w:r>
    </w:p>
    <w:p>
      <w:pPr>
        <w:pStyle w:val="Normal"/>
        <w:rPr/>
      </w:pPr>
      <w:r>
        <w:rPr/>
        <w:t>i parchi acquatici dotati di piscine con onde e scivoli</w:t>
      </w:r>
    </w:p>
    <w:p>
      <w:pPr>
        <w:pStyle w:val="Normal"/>
        <w:rPr/>
      </w:pPr>
      <w:r>
        <w:rPr/>
        <w:t>i parchi miniatura che offrono ai visitatori delle riproduzioni in scala delle città o dei monumenti celebr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Quando un parco a tema fa parte di un complesso più grande, comprendente  alberghi, ristoranti, complessi residenziali, negozi, lo si definisce un complesso di divertimento o di resor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7:00Z</dcterms:created>
  <dc:creator>Casa</dc:creator>
  <dc:description/>
  <dc:language>en-US</dc:language>
  <cp:lastModifiedBy>Casa</cp:lastModifiedBy>
  <dcterms:modified xsi:type="dcterms:W3CDTF">2013-04-17T08:19:00Z</dcterms:modified>
  <cp:revision>2</cp:revision>
  <dc:subject/>
  <dc:title/>
</cp:coreProperties>
</file>