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rFonts w:cs="Calibri;Calibri" w:ascii="Calibri;Calibri" w:hAnsi="Calibri;Calibri"/>
          <w:color w:val="000000"/>
          <w:szCs w:val="24"/>
          <w:lang w:val="fr-FR"/>
        </w:rPr>
        <w:t xml:space="preserve"> </w:t>
      </w:r>
      <w:r>
        <w:rPr>
          <w:rFonts w:cs="Calibri;Calibri" w:ascii="Calibri;Calibri" w:hAnsi="Calibri;Calibri"/>
          <w:b/>
          <w:bCs/>
          <w:color w:val="000000"/>
          <w:sz w:val="23"/>
          <w:szCs w:val="23"/>
          <w:lang w:val="fr-FR"/>
        </w:rPr>
        <w:t xml:space="preserve">Écoutez la chanson et complétez les paroles.                   </w:t>
      </w:r>
      <w:r>
        <w:rPr>
          <w:rFonts w:cs="Calibri;Calibri" w:ascii="Calibri;Calibri" w:hAnsi="Calibri;Calibri"/>
          <w:b/>
          <w:bCs/>
          <w:i/>
          <w:color w:val="000000"/>
          <w:sz w:val="23"/>
          <w:szCs w:val="23"/>
          <w:lang w:val="fr-FR"/>
        </w:rPr>
        <w:t>Mika – Elle me dit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3"/>
          <w:szCs w:val="23"/>
          <w:lang w:val="fr-FR"/>
        </w:rPr>
        <w:t xml:space="preserve">Elle me dit “écris une ...................... contente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Pas une chanson déprimante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Une chanson que tout le monde ……………..”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tu ……………… milliardaire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T’…………. de quoi être fier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3"/>
          <w:szCs w:val="23"/>
          <w:lang w:val="fr-FR"/>
        </w:rPr>
        <w:t xml:space="preserve">Ne finis pas comme ton .............”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ne t’enferme pas dans ta chambre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Vas-y, …………….-toi et danse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Dis moi c’est quoi ton problème?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qu’est ce que t’as, t’as l’air coincé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T’es défoncé ou t’es ga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3"/>
          <w:szCs w:val="23"/>
          <w:lang w:val="fr-FR"/>
        </w:rPr>
        <w:t xml:space="preserve">Tu ………………….. comme ton .................”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CHORUS: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Elle me dit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Elle me dit “c’est ta .............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Fais ce que tu veux tant pis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Un jour tu ………………………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Un jour tu t’en voudras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Elle me dit “t’es trop nul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sors un peu de ta bulle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Tu fais n’importe quoi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on dirait que t’aimes ça.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Pourquoi tu gâches ta vie?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Pourquoi tu gâches ta vie?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Pourquoi tu gâches ta vie?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Danse danse danse danse elle me dit danse”. x2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fais comme les autres garçons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……</w:t>
      </w:r>
      <w:r>
        <w:rPr>
          <w:sz w:val="23"/>
          <w:szCs w:val="23"/>
          <w:lang w:val="fr-FR"/>
        </w:rPr>
        <w:t xml:space="preserve">.. taper dans un ballon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tu ……………………….. populaire”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, “qu’est-ce que tu fous sur internet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a va pas bien dans ta tête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>Regarde le temps que tu ……………….”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pourquoi tu te ……………….. tout le temps?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On dirait que t’as huit ans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C’est pas comme ca que tu vas ………………..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un jour je ne ………………. plus là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t c’est quand elle me dit ça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qu’elle me dit un truc que j’aime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 xml:space="preserve">Refrain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, “t’as pas encore des cheveux blancs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Mais t’……………. bientôt 30 ans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faudrait que tu te ………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tu es toujours un enfant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tu ne ……………….. jamais grand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t moi je suis déjà vieille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 “……………….. un peu tes amis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qu’est-ce qu’ils vont faire de leur vie,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y’ a de quoi se foutre en l’air”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lle me dit, “oui un jour tu me …………………”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et c’est quand elle me dit ca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qu’elle me dit un truc que j’aime. </w:t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Calibri;Calibri" w:hAnsi="Calibri;Calibri" w:cs="Calibri;Calibri"/>
          <w:b/>
          <w:b/>
          <w:bCs/>
          <w:sz w:val="22"/>
        </w:rPr>
      </w:pPr>
      <w:r>
        <w:rPr>
          <w:rFonts w:cs="Calibri;Calibri" w:ascii="Calibri;Calibri" w:hAnsi="Calibri;Calibri"/>
          <w:b/>
          <w:bCs/>
          <w:sz w:val="22"/>
        </w:rPr>
        <w:t xml:space="preserve">2. Comprendre le vocabulaire : </w:t>
      </w:r>
    </w:p>
    <w:tbl>
      <w:tblPr>
        <w:tblW w:w="7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3873"/>
      </w:tblGrid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sz w:val="22"/>
                <w:lang w:val="fr-FR"/>
              </w:rPr>
              <w:t xml:space="preserve">Associez les mots à leur définition 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1. coincé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a. se suicider (familier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2. défoncé (vulgaire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  <w:t xml:space="preserve">b. Que fais-tu ? (familier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3. sortir de sa bul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c. quelque chos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4. taper dans un ball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d. ce n’est pas gra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5. se foutre en l’ai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  <w:t xml:space="preserve">e. quitter son monde protégé pour affronter la réalité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6. un truc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f. sous l’effet d’une drogu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  <w:t xml:space="preserve">7. Qu’est_ce que tu fous 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  <w:t xml:space="preserve">g. Avec une morale et des idées très strict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lang w:val="fr-FR"/>
              </w:rPr>
            </w:r>
          </w:p>
        </w:tc>
      </w:tr>
      <w:tr>
        <w:trPr>
          <w:trHeight w:val="110" w:hRule="atLeast"/>
        </w:trPr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  <w:lang w:val="fr-FR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8. Tant p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  <w:t xml:space="preserve">h. Faire du football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;Calibri" w:hAnsi="Calibri;Calibri" w:cs="Calibri;Calibri"/>
                <w:color w:val="000000"/>
                <w:sz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51:00Z</dcterms:created>
  <dc:creator>Casa</dc:creator>
  <dc:description/>
  <dc:language>en-US</dc:language>
  <cp:lastModifiedBy>Casa</cp:lastModifiedBy>
  <dcterms:modified xsi:type="dcterms:W3CDTF">2013-02-05T13:55:00Z</dcterms:modified>
  <cp:revision>1</cp:revision>
  <dc:subject/>
  <dc:title/>
</cp:coreProperties>
</file>