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lang w:val="fr-FR"/>
        </w:rPr>
        <w:t xml:space="preserve">Paroles : Être français </w:t>
      </w:r>
      <w:r>
        <w:rPr>
          <w:lang w:val="fr-FR"/>
        </w:rPr>
        <w:br/>
        <w:br/>
        <w:t>Être honnête et courageux</w:t>
        <w:br/>
        <w:t>C’est être Français</w:t>
        <w:br/>
        <w:t>Être sage et généreux</w:t>
        <w:br/>
        <w:t>C’est être Français</w:t>
        <w:br/>
        <w:t>Être fier de son drapeau</w:t>
        <w:br/>
        <w:t>C’est être Français</w:t>
        <w:br/>
        <w:t>Aimer sa couleur de peau</w:t>
        <w:br/>
        <w:t>C’est être Français</w:t>
        <w:br/>
        <w:br/>
        <w:t>Aimer les Châteaux de France</w:t>
        <w:br/>
        <w:t>C’est être Français</w:t>
        <w:br/>
        <w:t>Et travailler le dimanche</w:t>
        <w:br/>
        <w:t>C’est être Français</w:t>
        <w:br/>
        <w:br/>
        <w:t>Fermer sa gueule ou s’en aller</w:t>
        <w:br/>
        <w:t>C’est être Français</w:t>
        <w:br/>
        <w:t>Ne pas savoir parler anglais</w:t>
        <w:br/>
        <w:t>C’est être Français</w:t>
        <w:br/>
        <w:br/>
        <w:t>Boire un verre entre copains</w:t>
        <w:br/>
        <w:t>C’est être Français</w:t>
        <w:br/>
        <w:t>Aimer sa femme au quotidien</w:t>
        <w:br/>
        <w:t>C’est être Français</w:t>
        <w:br/>
        <w:br/>
        <w:t>Se remémorer la chute du mur de Berlin</w:t>
        <w:br/>
        <w:t>En allant chercher son pain</w:t>
        <w:br/>
        <w:t>C’est être Français</w:t>
        <w:br/>
        <w:br/>
        <w:t>Manger plein de spaghetti</w:t>
        <w:br/>
        <w:t>C’est être Italien</w:t>
        <w:br/>
        <w:t>Être obèse et en T-shirt</w:t>
        <w:br/>
        <w:t>C’est être ricain</w:t>
        <w:br/>
        <w:t>Être saoul comme un cochon</w:t>
        <w:br/>
        <w:t>C’est être breton</w:t>
        <w:br/>
        <w:t>Avoir du poil sur le torse</w:t>
        <w:br/>
        <w:t>C’est ça être Cor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8:36:00Z</dcterms:created>
  <dc:creator>Casa</dc:creator>
  <dc:description/>
  <dc:language>en-US</dc:language>
  <cp:lastModifiedBy>Casa</cp:lastModifiedBy>
  <dcterms:modified xsi:type="dcterms:W3CDTF">2014-03-08T18:37:00Z</dcterms:modified>
  <cp:revision>1</cp:revision>
  <dc:subject/>
  <dc:title/>
</cp:coreProperties>
</file>