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Style w:val="StrongEmphasis"/>
          <w:lang w:val="fr-FR"/>
        </w:rPr>
        <w:t xml:space="preserve">Durée : </w:t>
      </w:r>
      <w:r>
        <w:rPr>
          <w:lang w:val="fr-FR"/>
        </w:rPr>
        <w:t xml:space="preserve">6 jours     </w:t>
      </w:r>
      <w:r>
        <w:rPr>
          <w:rStyle w:val="StrongEmphasis"/>
          <w:lang w:val="fr-FR"/>
        </w:rPr>
        <w:t xml:space="preserve">Prix à partir de : </w:t>
      </w:r>
      <w:r>
        <w:rPr>
          <w:lang w:val="fr-FR"/>
        </w:rPr>
        <w:t xml:space="preserve">1095 € </w:t>
      </w:r>
    </w:p>
    <w:p>
      <w:pPr>
        <w:pStyle w:val="NormaleWeb"/>
        <w:rPr/>
      </w:pPr>
      <w:r>
        <w:rPr>
          <w:lang w:val="fr-FR"/>
        </w:rPr>
        <w:t>Née d’un partenariat entre Allibert trekking, la référence du voyage à pied en France et à l’étranger, et Intermèdes, le spécialiste français du loisir culturel, la gamme des voyages Sentiers des Arts se compose exclusivement de randonnées culturelles. Ces voyages alternent randonnées faciles et journées culturelles, et sont accompagnés par des guides passionnés d’histoire et de patrimoine, à la fois conférenciers et formés à l’accompagnement en milieu naturel.</w:t>
        <w:br/>
        <w:t>A chaque lieu, son peintre... Matisse, tombé sous le charme des collines de Vence, où, immergée dans la pinède de Saint-Paul, les époux Maeght ont créé une fondation unique en Europe dédiée à l’art moderne et contemporain : Miró, Bonnard, Braque... Renoir, qui s’installe au domaine des Collettes à Cagnes, où il peint ses oliviers centenaires. Claude Monet et Picasso à Antibes, Fernand Léger à Biot, et d’autres encore, de Derain à Chagall, tous inspirés par la lumière si singulière de la Côte d’Azur.</w:t>
      </w:r>
    </w:p>
    <w:p>
      <w:pPr>
        <w:pStyle w:val="NormaleWeb"/>
        <w:rPr/>
      </w:pPr>
      <w:r>
        <w:rPr>
          <w:rStyle w:val="StrongEmphasis"/>
          <w:lang w:val="fr-FR"/>
        </w:rPr>
        <w:t>Les points forts de ce  voyage</w:t>
      </w:r>
      <w:r>
        <w:rPr>
          <w:lang w:val="fr-FR"/>
        </w:rPr>
        <w:br/>
        <w:t>• Les paysages de la Côte d’Azur à travers des maîtres de la peinture des XIXe et XXe siècles.</w:t>
        <w:br/>
        <w:t>• Les randonnées sur les itinéraires empruntés par ces grands peintres.</w:t>
        <w:br/>
      </w:r>
      <w:r>
        <w:rPr/>
        <w:t>• La visite de lieux prestigieux : ateliers, jardins, musées...</w:t>
      </w:r>
    </w:p>
    <w:p>
      <w:pPr>
        <w:pStyle w:val="Rtecenter"/>
        <w:rPr>
          <w:lang w:val="en-US" w:eastAsia="en-US"/>
        </w:rPr>
      </w:pPr>
      <w:r>
        <w:rPr>
          <w:lang w:val="en-US" w:eastAsia="en-US"/>
        </w:rPr>
        <w:drawing>
          <wp:inline distT="0" distB="0" distL="0" distR="0">
            <wp:extent cx="3905250" cy="2584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6" r="-8" b="-6"/>
                    <a:stretch>
                      <a:fillRect/>
                    </a:stretch>
                  </pic:blipFill>
                  <pic:spPr bwMode="auto">
                    <a:xfrm>
                      <a:off x="0" y="0"/>
                      <a:ext cx="3905250" cy="2584450"/>
                    </a:xfrm>
                    <a:prstGeom prst="rect">
                      <a:avLst/>
                    </a:prstGeom>
                  </pic:spPr>
                </pic:pic>
              </a:graphicData>
            </a:graphic>
          </wp:inline>
        </w:drawing>
      </w:r>
    </w:p>
    <w:p>
      <w:pPr>
        <w:pStyle w:val="NormaleWeb"/>
        <w:rPr>
          <w:lang w:val="fr-FR"/>
        </w:rPr>
      </w:pPr>
      <w:r>
        <w:rPr>
          <w:lang w:val="fr-FR"/>
        </w:rPr>
        <w:t> </w:t>
      </w:r>
    </w:p>
    <w:p>
      <w:pPr>
        <w:pStyle w:val="NormaleWeb"/>
        <w:rPr/>
      </w:pPr>
      <w:r>
        <w:rPr>
          <w:rStyle w:val="StrongEmphasis"/>
          <w:lang w:val="fr-FR"/>
        </w:rPr>
        <w:t>1- Votre voyage</w:t>
      </w:r>
      <w:r>
        <w:rPr>
          <w:b/>
          <w:bCs/>
          <w:lang w:val="fr-FR"/>
        </w:rPr>
        <w:br/>
      </w:r>
      <w:r>
        <w:rPr>
          <w:rStyle w:val="StrongEmphasis"/>
          <w:lang w:val="fr-FR"/>
        </w:rPr>
        <w:t>1.1- Points de repères</w:t>
      </w:r>
      <w:r>
        <w:rPr>
          <w:b/>
          <w:bCs/>
          <w:lang w:val="fr-FR"/>
        </w:rPr>
        <w:br/>
      </w:r>
      <w:r>
        <w:rPr>
          <w:rStyle w:val="StrongEmphasis"/>
          <w:lang w:val="fr-FR"/>
        </w:rPr>
        <w:t>Niveau 1 :</w:t>
      </w:r>
      <w:r>
        <w:rPr>
          <w:lang w:val="fr-FR"/>
        </w:rPr>
        <w:t xml:space="preserve"> marche de moins de 4 heures les jours de randonnée, sur chemin, piste, ou sentier, accessible à toute personne aimant la marche et en bonne forme physique.</w:t>
      </w:r>
    </w:p>
    <w:p>
      <w:pPr>
        <w:pStyle w:val="NormaleWeb"/>
        <w:rPr/>
      </w:pPr>
      <w:r>
        <w:rPr>
          <w:rStyle w:val="StrongEmphasis"/>
          <w:lang w:val="fr-FR"/>
        </w:rPr>
        <w:t>Découverte :</w:t>
      </w:r>
      <w:r>
        <w:rPr>
          <w:lang w:val="fr-FR"/>
        </w:rPr>
        <w:t xml:space="preserve"> pour découvrir les sites les plus intéressants du pays ou de la région. Balades faciles à la journée, avec assistance de véhicule et/ou hébergements fixes.</w:t>
      </w:r>
    </w:p>
    <w:p>
      <w:pPr>
        <w:pStyle w:val="NormaleWeb"/>
        <w:rPr>
          <w:lang w:val="fr-FR"/>
        </w:rPr>
      </w:pPr>
      <w:r>
        <w:rPr>
          <w:rStyle w:val="StrongEmphasis"/>
          <w:lang w:val="fr-FR"/>
        </w:rPr>
        <w:t>1.2- Au jour le jour</w:t>
      </w:r>
    </w:p>
    <w:p>
      <w:pPr>
        <w:pStyle w:val="NormaleWeb"/>
        <w:rPr/>
      </w:pPr>
      <w:r>
        <w:rPr>
          <w:rStyle w:val="StrongEmphasis"/>
          <w:lang w:val="fr-FR"/>
        </w:rPr>
        <w:t>J 1/  Vence</w:t>
      </w:r>
      <w:r>
        <w:rPr>
          <w:lang w:val="fr-FR"/>
        </w:rPr>
        <w:br/>
        <w:t>En fin de matinée, accueil à l’hôtel à Vence, avant 12 heures. Capitale du moyen pays, réputée pour son charme et son patrimoine architectural, cette petite ville a attiré de nombreux artistes, qui ont laissé des traces tangibles de leurs séjours. L’après-midi, visite de la chapelle du Rosaire, dite chapelle Matisse, et de la vieille ville. La chapelle du Rosaire, érigée par Auguste Perret et décorée par Henri Matisse, reste un monument d’art sacré unique au monde. La vieille ville de Vence, entourée de remparts, associe la noblesse d’une cité historique au charme vif d’une ville du soleil.</w:t>
      </w:r>
    </w:p>
    <w:p>
      <w:pPr>
        <w:pStyle w:val="NormaleWeb"/>
        <w:rPr/>
      </w:pPr>
      <w:r>
        <w:rPr>
          <w:rStyle w:val="StrongEmphasis"/>
          <w:lang w:val="fr-FR"/>
        </w:rPr>
        <w:t>J 2/ Fondation Maeght - Saint-Paul-de-Vence</w:t>
      </w:r>
      <w:r>
        <w:rPr>
          <w:lang w:val="fr-FR"/>
        </w:rPr>
        <w:br/>
        <w:t>En matinée rando-promenade pour rejoindre Saint Paul de Vence. Découverte du village .</w:t>
        <w:br/>
        <w:t>L’après-midi, visite de la fondation Maeght, exemple unique de fondation privée en Europe, et retour à Vence.  Véritable musée dans la nature, la fondation créée par Marguerite et Aimé Maeght est un lieu exceptionnel qui possède l’une des plus importantes collections en Europe de peintures, sculptures, dessins et œuvres graphiques d’art moderne du XXe siècle.</w:t>
        <w:br/>
        <w:t>La beauté du site de Saint-Paul-de-Vence, sa douceur de vivre et son exceptionnelle lumière ont inspiré de nombreux artistes, écrivains, poètes et peintres célèbres, certains y ont définitivement élu domicile.</w:t>
      </w:r>
    </w:p>
    <w:p>
      <w:pPr>
        <w:pStyle w:val="NormaleWeb"/>
        <w:rPr/>
      </w:pPr>
      <w:r>
        <w:rPr>
          <w:rStyle w:val="StrongEmphasis"/>
          <w:lang w:val="fr-FR"/>
        </w:rPr>
        <w:t>J 3/ Tourrettes-sur-Loup - Cagnes-sur-Mer - Antibes</w:t>
      </w:r>
      <w:r>
        <w:rPr>
          <w:lang w:val="fr-FR"/>
        </w:rPr>
        <w:br/>
        <w:t>En matinée, randonnée pour découvrir le village perché de Tourrettes-sur-Loup puis transfert à Cagnes-sur-Mer. Visite et découverte du Haut de Cagnes et du musée Renoir. En fin d’après-midi, nous rejoindrons Antibes et nous installerons à l’hôtel pour trois nuits.</w:t>
        <w:br/>
        <w:t>Tourrettes-sur-Loup, à 14 km de la mer, est un charmant village médiéval, surnommé la cité des violettes. Il est perché sur un éperon rocheux au milieu d’une superbe et généreuse végétation où aloès et figuiers de barbarie poussent naturellement.</w:t>
        <w:br/>
        <w:t>Le Haut de Cagnes, bourg pittoresque situé au sommet de la colline du château, plus vieille zone de la ville de Cagnes-sur-Mer et quartier classé site historique en 1948, a su conserver la sérénité d'’une vie de village, en dehors du rythme trépidant des grosses villes azuréennes.</w:t>
        <w:br/>
        <w:t>Le musée Renoir : le domaine des Collettes, havre de paix aux oliviers centenaires, sut séduire  Auguste Renoir au point qu’il y fit construire sa maison. Transformée en musée, on peut y admirer l’atelier, onze tableaux originaux et une dizaine de sculptures du maître et apprécier le grand parc attenant.</w:t>
      </w:r>
    </w:p>
    <w:p>
      <w:pPr>
        <w:pStyle w:val="NormaleWeb"/>
        <w:rPr/>
      </w:pPr>
      <w:r>
        <w:rPr>
          <w:rStyle w:val="StrongEmphasis"/>
          <w:lang w:val="fr-FR"/>
        </w:rPr>
        <w:t>J 4/ Parc de la Brague - musée Fernand-Léger</w:t>
      </w:r>
      <w:r>
        <w:rPr>
          <w:lang w:val="fr-FR"/>
        </w:rPr>
        <w:br/>
        <w:t>En matinée, randonnée dans le vallon de la Brague. Visite et découverte du village de Biot et du musée Fernand-Léger. Retour à Antibes pour la soirée et la nuit.</w:t>
        <w:br/>
        <w:t>Situé à 6 km de la mer, le parc de la Brague se développe sur un plateau calcaire entaillé de vallons. Un magnifique sentier ombragé le long de la Brague offre une balade au fil de l'eau.</w:t>
        <w:br/>
        <w:t>Biot (prononcez “Biotte”) est un ravissant village, à quelques kilomètres de la mer, perché sur une colline, dans un perpétuel écrin de fleurs. Il est célèbre dans le monde entier pour ses productions de céramiques et de pièces de verre soufflé à bulles.</w:t>
        <w:br/>
        <w:t>Le musée Fernand-Léger est construit après le décès du peintre par Nadia Léger, sa veuve, et Georges Bauquier, son assistant et ami, qui l’offrent à l’Etat, ainsi qu’une collection de 360 œuvres du peintre. La présentation des œuvres permet de suivre l’évolution de l’art de Fernand Léger de 1904 à sa mort.</w:t>
      </w:r>
    </w:p>
    <w:p>
      <w:pPr>
        <w:pStyle w:val="NormaleWeb"/>
        <w:rPr/>
      </w:pPr>
      <w:r>
        <w:rPr>
          <w:rStyle w:val="StrongEmphasis"/>
          <w:lang w:val="fr-FR"/>
        </w:rPr>
        <w:t>J 5/ Cap d’Antibes - musée Picasso</w:t>
      </w:r>
      <w:r>
        <w:rPr>
          <w:lang w:val="fr-FR"/>
        </w:rPr>
        <w:br/>
        <w:t>En matinée, randonnée sur le cap d’Antibes. L’après-midi, découverte de la cité Vauban et visite du musée Picasso. Dernière soirée à Antibes. Votre accompagnateur vous quittera en fin de journée.</w:t>
        <w:br/>
        <w:t>L’itinéraire sur le cap d'Antibes suit un chemin charmant et relativement sauvage, sur fond bleu de mer Méditerranée avec de jolies petites criques et des rochers sur lesquels les vagues viennent se fracasser.</w:t>
        <w:br/>
        <w:t>Le vieil Antibes : l’histoire de la Côte d’Azur commence à Antibes, où les pierres dorées par l’histoire de cette vieille cité provençale séduisirent tant d’artistes par leur charme et leur authenticité.</w:t>
        <w:br/>
        <w:t>Le château Grimaldi est devenu le musée Picasso le 27 décembre 1966. Picasso y réalise de nombreuses œuvres dont il laisse un grand nombre en dépôt à la ville d’Antibes. Vous y admirerez des œuvres du peintre espagnol et d’artistes contemporains.</w:t>
      </w:r>
    </w:p>
    <w:p>
      <w:pPr>
        <w:pStyle w:val="Normal"/>
        <w:spacing w:before="0" w:after="200"/>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cs="Times New Roman"/>
      <w:szCs w:val="24"/>
    </w:rPr>
  </w:style>
  <w:style w:type="paragraph" w:styleId="Rtecenter">
    <w:name w:val="rtecenter"/>
    <w:basedOn w:val="Normal"/>
    <w:qFormat/>
    <w:pPr>
      <w:spacing w:lineRule="auto" w:line="240" w:before="280" w:after="280"/>
    </w:pPr>
    <w:rPr>
      <w:rFonts w:eastAsia="Times New Roman" w:cs="Times New Roman"/>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03:00Z</dcterms:created>
  <dc:creator>Casa</dc:creator>
  <dc:description/>
  <dc:language>en-US</dc:language>
  <cp:lastModifiedBy>Casa</cp:lastModifiedBy>
  <dcterms:modified xsi:type="dcterms:W3CDTF">2014-03-06T21:05:00Z</dcterms:modified>
  <cp:revision>2</cp:revision>
  <dc:subject/>
  <dc:title/>
</cp:coreProperties>
</file>