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it-IT" w:eastAsia="en-US"/>
        </w:rPr>
        <w:drawing>
          <wp:inline distT="0" distB="0" distL="0" distR="0">
            <wp:extent cx="1829435" cy="1829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lang w:val="fr-FR"/>
        </w:rPr>
      </w:pPr>
      <w:r>
        <w:rPr>
          <w:rFonts w:cs="Georgia" w:ascii="Georgia" w:hAnsi="Georgia"/>
          <w:b/>
          <w:lang w:val="fr-FR"/>
        </w:rPr>
        <w:t xml:space="preserve">NOM ________________          Grégoire : Soleil 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 xml:space="preserve">On n'a pas le même _________________ ,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 xml:space="preserve">Ni la _________________  couleur de peau,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 xml:space="preserve">On n'a pas le même _________________,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La même _________________, les mêmes images.</w:t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 xml:space="preserve">On n'a pas les mêmes ________________, 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Les mêmes idoles qui nous ____________,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Mais _________________  de nous est _________________,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Avec la même couleur de _________________.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b/>
                <w:lang w:val="fr-FR"/>
              </w:rPr>
              <w:t xml:space="preserve">Refrain 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Et on a tous le même ________________,</w:t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Et la même lune sur nos ______________,</w:t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Et on a tous une _________________  à tendre,</w:t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 xml:space="preserve">Peut-on encore vraiment </w:t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_________________?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On n'a pas les mêmes ________________,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D'autres _________________, d'autres costumes,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On n'a pas les mêmes ________________,</w:t>
            </w:r>
          </w:p>
          <w:p>
            <w:pPr>
              <w:pStyle w:val="Normal"/>
              <w:spacing w:lineRule="auto" w:line="48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Mais nos _________________  ont fait l'histoire.</w:t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 xml:space="preserve">On n'a pas les mêmes parents, </w:t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Mais on est tous _________________  enfant,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Et tous issus d'un métissage,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 xml:space="preserve">Devenus _________________, mais nés si 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_________________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lang w:val="fr-FR"/>
              </w:rPr>
            </w:pPr>
            <w:r>
              <w:rPr>
                <w:rFonts w:cs="Georgia" w:ascii="Georgia" w:hAnsi="Georgia"/>
                <w:b/>
                <w:lang w:val="fr-FR"/>
              </w:rPr>
              <w:t xml:space="preserve">Refrain </w:t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 xml:space="preserve">Car on a tous la même ________________, </w:t>
            </w:r>
          </w:p>
          <w:p>
            <w:pPr>
              <w:pStyle w:val="Normal"/>
              <w:rPr>
                <w:rFonts w:ascii="Georgia" w:hAnsi="Georgia" w:cs="Georgia"/>
                <w:lang w:val="fr-FR"/>
              </w:rPr>
            </w:pPr>
            <w:r>
              <w:rPr>
                <w:rFonts w:cs="Georgia" w:ascii="Georgia" w:hAnsi="Georgia"/>
                <w:lang w:val="fr-FR"/>
              </w:rPr>
              <w:t>Qui nous supplie d'être moins__________,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Et on a tous une main à tendre,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Peut-on encore, vraiment attendre?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Une main avec nos différences,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Et le pouvoir d'en faire une chance.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Car on a tous le même soleil,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Et la même lune sur nos sommeils,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Et on a tous une main à tendre,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Peut-on encore vraiment attendre.</w:t>
            </w:r>
          </w:p>
          <w:p>
            <w:pPr>
              <w:pStyle w:val="Normal"/>
              <w:spacing w:before="0" w:after="160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(Répétez)</w:t>
            </w:r>
            <w:bookmarkStart w:id="0" w:name="_GoBack"/>
            <w:bookmarkEnd w:id="0"/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attendre 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bêtes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chacun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coutumes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culture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drapeau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encore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fascinent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fous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histoires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langage 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main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mélanges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même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planète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racines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rites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sages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sang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soleil 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sommeils____________________________</w:t>
            </w:r>
          </w:p>
          <w:p>
            <w:pPr>
              <w:pStyle w:val="Normal"/>
              <w:spacing w:lineRule="auto" w:line="276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vivant____________________________</w:t>
            </w:r>
          </w:p>
          <w:p>
            <w:pPr>
              <w:pStyle w:val="Normal"/>
              <w:spacing w:lineRule="auto" w:line="240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 xml:space="preserve">attendre </w:t>
            </w:r>
          </w:p>
          <w:p>
            <w:pPr>
              <w:pStyle w:val="Normal"/>
              <w:spacing w:lineRule="auto" w:line="240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bête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chacu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 xml:space="preserve">coutumes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cultur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drapeau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encor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fascinent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fou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histoire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 xml:space="preserve">langage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main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mélange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même</w:t>
            </w:r>
          </w:p>
          <w:p>
            <w:pPr>
              <w:pStyle w:val="Normal"/>
              <w:spacing w:lineRule="auto" w:line="240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planète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 xml:space="preserve">racines 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rite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sages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sang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soleil</w:t>
            </w:r>
          </w:p>
          <w:p>
            <w:pPr>
              <w:pStyle w:val="Normal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sommeils</w:t>
            </w:r>
          </w:p>
          <w:p>
            <w:pPr>
              <w:pStyle w:val="Normal"/>
              <w:spacing w:lineRule="auto" w:line="240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  <w:t>vivant</w:t>
            </w:r>
          </w:p>
          <w:p>
            <w:pPr>
              <w:pStyle w:val="Normal"/>
              <w:spacing w:lineRule="auto" w:line="240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Georgia" w:hAnsi="Georgia" w:cs="Georgia"/>
                <w:sz w:val="20"/>
                <w:szCs w:val="20"/>
                <w:lang w:val="fr-FR"/>
              </w:rPr>
            </w:pPr>
            <w:r>
              <w:rPr>
                <w:rFonts w:cs="Georgia" w:ascii="Georgia" w:hAnsi="Georgi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0" w:after="16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04:00Z</dcterms:created>
  <dc:creator>Catherine Ousselin</dc:creator>
  <dc:description/>
  <dc:language>en-US</dc:language>
  <cp:lastModifiedBy>Casa</cp:lastModifiedBy>
  <dcterms:modified xsi:type="dcterms:W3CDTF">2015-11-25T15:04:00Z</dcterms:modified>
  <cp:revision>2</cp:revision>
  <dc:subject/>
  <dc:title/>
</cp:coreProperties>
</file>